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 E de Instrumentação 2006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vor entregar listagens e gráficos impressos IMPRETERIVELMENTE ATÉ O DIA 20 DE NOVEMBRO. QUEM NÃO ENTREGAR VAI FICAR COM ZERO! É O ULTIMO DIA QUE EU TENHO PARA PASSAR A MÉDIA DE VE!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lcular pelo matlab e faça o grágico do espectro de um pulso retangular com duração igual ao dia do mês em que você nasceu em milisegundos e amplitude 5v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Capte uma nota de um instrumento musical qualquer com o microfone do PC e mostre que a nota corresponde à freqüência fundamental correspondente (as frquencias correspondentes às notas podem ser encontradas no link </w:t>
      </w:r>
      <w:hyperlink r:id="rId2">
        <w:r>
          <w:rPr>
            <w:rStyle w:val="InternetLink"/>
            <w:rFonts w:cs="TimesNewRomanPSMT" w:ascii="TimesNewRomanPSMT" w:hAnsi="TimesNewRomanPSMT"/>
          </w:rPr>
          <w:t>http://pt.wikipedia.org/wiki/S%C3%A9rie_harm%C3%B4nica_(m%C3%BAsica)</w:t>
        </w:r>
      </w:hyperlink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ça o espectro no matlab. Para processar o arquivo wave, veja as instruções no próximo exercício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No sinal y1r.mat, podemos ouvir a música do Vinícus de Moraes “A casa” gravada pelo cantor italiano Sergio Endrigo. Use o comando wavread do matlab 7 (com signal processing toolbox) para ouvir (a frequncia de amostragem é 44100Hz) Como você pode perceber, existe um desagradável ruído de fundo. Faça uma análise de Fourier do sinal e verifique onde está o ruído. Projete um filtro “notch” e toque a música novamente, para verificar se o ruído foi eliminado.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S&#233;rie_harm&#244;nica_(m&#250;sica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45:00Z</dcterms:created>
  <dc:creator>LM</dc:creator>
  <dc:description/>
  <cp:keywords/>
  <dc:language>en-US</dc:language>
  <cp:lastModifiedBy>LM</cp:lastModifiedBy>
  <dcterms:modified xsi:type="dcterms:W3CDTF">2006-11-21T15:45:00Z</dcterms:modified>
  <cp:revision>2</cp:revision>
  <dc:subject/>
  <dc:title>V E de Instrumentação 2006</dc:title>
</cp:coreProperties>
</file>