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to de Plotter H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primeira tentativa: controle proporcion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s=0.5;   </w:t>
      </w:r>
      <w:r>
        <w:rPr>
          <w:rFonts w:cs="Courier New" w:ascii="Courier New" w:hAnsi="Courier New"/>
          <w:color w:val="228B22"/>
          <w:sz w:val="20"/>
          <w:szCs w:val="20"/>
        </w:rPr>
        <w:t>% tempo de acomodaçã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Mp=0.05; 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>% max overshoo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qs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=(log(Mp)/pi)^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qsi=sqrt(a/(a+1)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n=4.6/(qsi*ts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umG=[0 0 0 1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nG=conv([1 10 0],[0 1 1000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gure(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locus(numG,denG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axis([-20 10 -20 20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sgrid(qsi,w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k,p]=rlocfind(numG,denG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06315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lang w:val="en-US"/>
        </w:rPr>
      </w:pPr>
      <w:r>
        <w:rPr>
          <w:lang w:val="en-US"/>
        </w:rPr>
        <w:t>Select a point in the graphics window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lang w:val="en-US"/>
        </w:rPr>
      </w:pPr>
      <w:r>
        <w:rPr>
          <w:lang w:val="en-US"/>
        </w:rPr>
        <w:t>selected_point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5.0000 + 5.2632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  <w:t>k = 5.2438e+0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  <w:t>p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/>
        <w:t xml:space="preserve">  </w:t>
      </w:r>
      <w:r>
        <w:rPr>
          <w:lang w:val="en-US"/>
        </w:rPr>
        <w:t>1.0e+003 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-1.0001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-0.0050 + 0.0053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lang w:val="en-US"/>
        </w:rPr>
        <w:t xml:space="preserve">  </w:t>
      </w:r>
      <w:r>
        <w:rPr>
          <w:lang w:val="en-US"/>
        </w:rPr>
        <w:t>-0.0050 - 0.0053i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numMF,denMF]=feedback(k*numG,denG,1,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gure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plot([0:0.1:3],1.01*ones(31,1),</w:t>
      </w:r>
      <w:r>
        <w:rPr>
          <w:rFonts w:cs="Courier New" w:ascii="Courier New" w:hAnsi="Courier New"/>
          <w:color w:val="B22222"/>
          <w:sz w:val="20"/>
          <w:szCs w:val="20"/>
          <w:lang w:val="en-US"/>
        </w:rPr>
        <w:t>'-.'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ep(numMF,denMF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4510" cy="407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ão atende especificações de overshoot e tempo de acomodaçã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ção de um compensador de atraso de fa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=acos(qs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=-wn*cos(fi); </w:t>
      </w:r>
      <w:r>
        <w:rPr>
          <w:rFonts w:cs="Courier New" w:ascii="Courier New" w:hAnsi="Courier New"/>
          <w:color w:val="228B22"/>
          <w:sz w:val="20"/>
          <w:szCs w:val="20"/>
        </w:rPr>
        <w:t>%polo re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 xml:space="preserve">PI=wn*sin(fi);  </w:t>
      </w:r>
      <w:r>
        <w:rPr>
          <w:rFonts w:cs="Courier New" w:ascii="Courier New" w:hAnsi="Courier New"/>
          <w:color w:val="228B22"/>
          <w:sz w:val="20"/>
          <w:szCs w:val="20"/>
          <w:lang w:val="es-ES_tradnl"/>
        </w:rPr>
        <w:t>%polo imaginári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P=PR+j*PI;     </w:t>
      </w:r>
      <w:r>
        <w:rPr>
          <w:rFonts w:cs="Courier New" w:ascii="Courier New" w:hAnsi="Courier New"/>
          <w:color w:val="228B22"/>
          <w:sz w:val="20"/>
          <w:szCs w:val="20"/>
        </w:rPr>
        <w:t>%polo prescri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pólo do compensad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=-2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C=[0 1 -P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pólo de malha aberta do sistema + compensador (condição angular de L(s)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nGC=conv(denG,denC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os=roots(denGC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determinação da posição do zer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i=pi+angle(PP-polos(1))+angle(PP-polos(2))+angle(PP-polos(3))+angle(PP-polos(4)) </w:t>
      </w:r>
      <w:r>
        <w:rPr>
          <w:rFonts w:cs="Courier New" w:ascii="Courier New" w:hAnsi="Courier New"/>
          <w:color w:val="228B22"/>
          <w:sz w:val="20"/>
          <w:szCs w:val="20"/>
        </w:rPr>
        <w:t>%angulo do zer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ZX=PR-PI/(tan(fi))  </w:t>
      </w:r>
      <w:r>
        <w:rPr>
          <w:rFonts w:cs="Courier New" w:ascii="Courier New" w:hAnsi="Courier New"/>
          <w:color w:val="228B22"/>
          <w:sz w:val="20"/>
          <w:szCs w:val="20"/>
        </w:rPr>
        <w:t>% posição x do zer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umGlead=[0 1 -ZX];   </w:t>
      </w:r>
      <w:r>
        <w:rPr>
          <w:rFonts w:cs="Courier New" w:ascii="Courier New" w:hAnsi="Courier New"/>
          <w:color w:val="228B22"/>
          <w:sz w:val="20"/>
          <w:szCs w:val="20"/>
        </w:rPr>
        <w:t>% zero do compensad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denGlead=conv(denG,denC);  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>%den do sistema compensad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gure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locus(numGlead,denGlead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locus(numG,denG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i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grid(qsi,w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plot(PR,PI,</w:t>
      </w:r>
      <w:r>
        <w:rPr>
          <w:rFonts w:cs="Courier New" w:ascii="Courier New" w:hAnsi="Courier New"/>
          <w:color w:val="B22222"/>
          <w:sz w:val="20"/>
          <w:szCs w:val="20"/>
          <w:lang w:val="en-US"/>
        </w:rPr>
        <w:t>'mo'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xis([-30 10 -20 20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K,polos2]=rlocfind(numGlead,denGlead,PP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d o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604510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4510" cy="407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ão atende especificação de overshoot, atende do tempo de aju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 tentativa: aumento de 5% no coef. de amortecimen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i2=qsi*1.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n2=4.6/(qsi*ts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=acos(qsi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R=-wn2*cos(fi); </w:t>
      </w:r>
      <w:r>
        <w:rPr>
          <w:rFonts w:cs="Courier New" w:ascii="Courier New" w:hAnsi="Courier New"/>
          <w:color w:val="228B22"/>
          <w:sz w:val="20"/>
          <w:szCs w:val="20"/>
        </w:rPr>
        <w:t>%polo re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s-ES_tradnl"/>
        </w:rPr>
        <w:t xml:space="preserve">PI=wn2*sin(fi);  </w:t>
      </w:r>
      <w:r>
        <w:rPr>
          <w:rFonts w:cs="Courier New" w:ascii="Courier New" w:hAnsi="Courier New"/>
          <w:color w:val="228B22"/>
          <w:sz w:val="20"/>
          <w:szCs w:val="20"/>
          <w:lang w:val="es-ES_tradnl"/>
        </w:rPr>
        <w:t>%polo imaginári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P=PR+j*PI;     </w:t>
      </w:r>
      <w:r>
        <w:rPr>
          <w:rFonts w:cs="Courier New" w:ascii="Courier New" w:hAnsi="Courier New"/>
          <w:color w:val="228B22"/>
          <w:sz w:val="20"/>
          <w:szCs w:val="20"/>
        </w:rPr>
        <w:t>%polo prescri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pólo do compensad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=-25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nC=[0 1 -P]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S: pólo do compensador foi alterado para o zero ficar um pouco mais distante de um dos zeros do sistema. Bagunça o rlocu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04510" cy="407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04510" cy="407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59:00Z</dcterms:created>
  <dc:creator>lmeneg</dc:creator>
  <dc:description/>
  <dc:language>en-US</dc:language>
  <cp:lastModifiedBy>lmeneg</cp:lastModifiedBy>
  <dcterms:modified xsi:type="dcterms:W3CDTF">2004-10-22T14:56:00Z</dcterms:modified>
  <cp:revision>4</cp:revision>
  <dc:subject/>
  <dc:title>Projeto de Plotter HP</dc:title>
</cp:coreProperties>
</file>