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Piloto Automático do Piep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Plant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umG = 160*conv ([1 2.5],[1 0.7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nG = conv([1 5 40],[1  .03  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ysG = tf(numG,denG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sens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ysH=tf(1,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posição desejada do pol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qsi=0.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wn=1.8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fi=acos(qs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RE=-wn*cos(f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  <w:t>IM=wn*sin(f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s-ES_tradnl"/>
        </w:rPr>
      </w:pPr>
      <w:r>
        <w:rPr>
          <w:rFonts w:cs="Courier New" w:ascii="Courier New" w:hAnsi="Courier New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1a. tentativa - controle proporcion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o pólo mais rápido (maior wn) deve estar próximo d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posição desejada do pól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locus(numG,denG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xis([-5 2 -12 12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grid([0:0.1:1],[0:1:3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plot(RE,IM,</w:t>
      </w:r>
      <w:r>
        <w:rPr>
          <w:rFonts w:cs="Courier New" w:ascii="Courier New" w:hAnsi="Courier New"/>
          <w:color w:val="B22222"/>
          <w:sz w:val="20"/>
          <w:szCs w:val="20"/>
          <w:lang w:val="en-US"/>
        </w:rPr>
        <w:t>'mo'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k,p]=rlocfind(numG,denG)</w:t>
      </w:r>
    </w:p>
    <w:p>
      <w:pPr>
        <w:pStyle w:val="Normal"/>
        <w:rPr/>
      </w:pPr>
      <w:r>
        <w:rPr/>
        <w:drawing>
          <wp:inline distT="0" distB="0" distL="0" distR="0">
            <wp:extent cx="5604510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igure(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ksysG = tf(k*numG,denG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ysMF=feedback(ksysG,sysH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(sysMF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263515" cy="382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ão atende ás especificações</w:t>
      </w:r>
    </w:p>
    <w:p>
      <w:pPr>
        <w:pStyle w:val="Normal"/>
        <w:numPr>
          <w:ilvl w:val="0"/>
          <w:numId w:val="1"/>
        </w:numPr>
        <w:rPr/>
      </w:pPr>
      <w:r>
        <w:rPr/>
        <w:t>alto overshoot, alto tempo de resposta, alto erro em reg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2a. tentativa - compensador avanço de f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zero: próximo de w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polo: 5 a 20 vezes o valor do pol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umD=[1 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nD=[1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ysD=tf(numD,den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ysDG=series(sysD,sysG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igure(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f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old 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rlocus(sysDG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xis([-15 2 -50 50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grid([0:0.1:1],[0:1:3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plot(RE,IM,</w:t>
      </w:r>
      <w:r>
        <w:rPr>
          <w:rFonts w:cs="Courier New" w:ascii="Courier New" w:hAnsi="Courier New"/>
          <w:color w:val="B22222"/>
          <w:sz w:val="20"/>
          <w:szCs w:val="20"/>
          <w:lang w:val="en-US"/>
        </w:rPr>
        <w:t>'mo'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kd,p]=rlocfind(sysDG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04510" cy="407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4510" cy="407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8:15:00Z</dcterms:created>
  <dc:creator>lmeneg</dc:creator>
  <dc:description/>
  <dc:language>en-US</dc:language>
  <cp:lastModifiedBy>lmeneg</cp:lastModifiedBy>
  <dcterms:modified xsi:type="dcterms:W3CDTF">2004-10-20T19:32:00Z</dcterms:modified>
  <cp:revision>3</cp:revision>
  <dc:subject/>
  <dc:title> </dc:title>
</cp:coreProperties>
</file>